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31  PSP1 Planning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lanning proces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1 Project Plan Summary form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Size Estimating Templat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Historical estimated and actual size data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Time Recording Log 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Requirement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 for the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sure the requirements statement is clear and unambiguous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solve any questions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ize Estimat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Produce a program conceptual design.</w:t>
            </w:r>
          </w:p>
          <w:p>
            <w:pPr>
              <w:pStyle w:val="Normal"/>
              <w:ind w:left="216" w:hanging="216"/>
              <w:rPr>
                <w:b/>
                <w:b/>
                <w:i/>
                <w:i/>
              </w:rPr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Use the PROBE method to </w:t>
            </w:r>
            <w:r>
              <w:rPr/>
              <w:t>estimate the new and changed LOC required to develop this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Estimate the base, added, deleted, modified, and reused LOC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 the Size Estimating Template and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source Estimat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Based on the time required per LOC on previous programs, </w:t>
            </w:r>
            <w:r>
              <w:rPr/>
              <w:t>make your best estimate of the time required to develop this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ing the To Date % from the most recently developed program as a guide, distribute the development time over the planned project phases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ocumented requirements statement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The program conceptual design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d Size Estimating Templ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 with estimated program size and development time data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ime Recording Lo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52:00Z</dcterms:created>
  <dc:creator>Jim Over</dc:creator>
  <dc:description/>
  <dc:language>en-US</dc:language>
  <cp:lastModifiedBy>Julia Mullaney</cp:lastModifiedBy>
  <dcterms:modified xsi:type="dcterms:W3CDTF">2000-02-15T17:54:00Z</dcterms:modified>
  <cp:revision>3</cp:revision>
  <dc:subject/>
  <dc:title>C31 PSP1 Planning Script</dc:title>
</cp:coreProperties>
</file>